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годие 2023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нил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spacing w:lineRule="auto" w:line="240" w:before="0" w:after="0"/>
              <w:ind w:left="99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 основным общеобразовательным программам дошкольного обще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 реализации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Уникальный номер по общероссийскому базовому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Реализация основных общеобразовательных программ дошкольного образования</w:t>
        <w:tab/>
        <w:tab/>
        <w:tab/>
        <w:tab/>
      </w:r>
      <w:r>
        <w:rPr>
          <w:rFonts w:cs="Times New Roman" w:ascii="Times New Roman" w:hAnsi="Times New Roman"/>
          <w:lang w:eastAsia="ar-SA"/>
        </w:rPr>
        <w:t>перечню/региональному перечню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801011О.99.0.БВ24ВУ41000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изические лица в возрасте до 8 ле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01011О.99.0.БВ24ВУ4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0% с высшим образованием, 50 со средним спец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0% высшее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0% среднее специальн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078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. Удовлетворенность родителей качеством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1"/>
          <w:numId w:val="1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качества реализации образовательной программы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01011О.99.0.БВ24ВУ4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сновная общеобразовательная программа дошкольного образов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руппа сокращен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реализации образовательных программ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Уникальный номер по общероссийскому базовому</w:t>
      </w:r>
    </w:p>
    <w:p>
      <w:pPr>
        <w:pStyle w:val="Normal"/>
        <w:suppressAutoHyphens w:val="true"/>
        <w:spacing w:lineRule="auto" w:line="240" w:before="0" w:after="0"/>
        <w:ind w:left="360" w:firstLine="348"/>
        <w:jc w:val="both"/>
        <w:rPr>
          <w:rFonts w:cs="Calibri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перечню/региональному перечню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801011О.99.0.БВ24ВФ61000</w:t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изические лица в возрасте до 8 лет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01011О.99.0.БВ24ВФ6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1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6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е, превышающее допустимое (возможное)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01011О.99.0.БВ24ВФ6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физические лица за исключением льготных категорий и детей из ГК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 Группа сокращенного д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>
          <w:trHeight w:val="1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й организаци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 _____________                     ____________________________</w:t>
        <w:tab/>
        <w:tab/>
        <w:t>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31:00Z</dcterms:created>
  <dc:creator>User</dc:creator>
  <dc:description/>
  <cp:keywords/>
  <dc:language>en-US</dc:language>
  <cp:lastModifiedBy>1</cp:lastModifiedBy>
  <cp:lastPrinted>2023-06-15T11:39:00Z</cp:lastPrinted>
  <dcterms:modified xsi:type="dcterms:W3CDTF">2023-06-15T08:40:00Z</dcterms:modified>
  <cp:revision>10</cp:revision>
  <dc:subject/>
  <dc:title/>
</cp:coreProperties>
</file>